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096117885"/>
      <w:bookmarkStart w:id="58" w:name="__Fieldmark__0_309611788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096117885"/>
      <w:bookmarkStart w:id="60" w:name="__Fieldmark__1_309611788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096117885"/>
      <w:bookmarkStart w:id="62" w:name="__Fieldmark__2_309611788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096117885"/>
      <w:bookmarkStart w:id="64" w:name="__Fieldmark__3_309611788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096117885"/>
      <w:bookmarkStart w:id="66" w:name="__Fieldmark__4_309611788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096117885"/>
      <w:bookmarkStart w:id="74" w:name="__Fieldmark__5_309611788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096117885"/>
      <w:bookmarkStart w:id="76" w:name="__Fieldmark__6_309611788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096117885"/>
      <w:bookmarkStart w:id="79" w:name="__Fieldmark__7_309611788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096117885"/>
      <w:bookmarkStart w:id="81" w:name="__Fieldmark__8_309611788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